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studio de Caso – Desarrollo de un marco para el Monitoreo y la Evaluación de programas.</w:t>
      </w:r>
    </w:p>
    <w:p>
      <w:pPr>
        <w:pStyle w:val="Normal"/>
        <w:rPr>
          <w:b/>
          <w:b/>
          <w:sz w:val="32"/>
          <w:szCs w:val="32"/>
        </w:rPr>
      </w:pPr>
      <w:r>
        <w:rPr>
          <w:b/>
          <w:sz w:val="32"/>
          <w:szCs w:val="32"/>
        </w:rPr>
      </w:r>
    </w:p>
    <w:p>
      <w:pPr>
        <w:pStyle w:val="Normal"/>
        <w:rPr/>
      </w:pPr>
      <w:r>
        <w:rPr/>
        <w:t xml:space="preserve">El país X ha alcanzado sus metas con respecto a la detección de casos en un 74% y el éxito del tratamiento con una tasa del 87%.  Sin embargo, el gobierno implementará un plan de descentralización para el todo el sector de la salud.  El Ministerio de Salud, ha solicitado al PNT el desarrollo de un plan para mantener estas mismas metas bajo la nueva organización. Antes de la descentralización, el programa PNT ofrecía apoyo a las oficinas distritales. Este apoyo consistía entre otros, a la compra y distribución de medicamentos anti-tuberculosos, la compra y distribución de materiales de la laboratorio, la compra y distribución de formas para la recolección y reporte de datos, al igual que supervisión y asistencia técnica para la implementación del DOTS.  </w:t>
      </w:r>
    </w:p>
    <w:p>
      <w:pPr>
        <w:pStyle w:val="Normal"/>
        <w:rPr/>
      </w:pPr>
      <w:r>
        <w:rPr/>
      </w:r>
    </w:p>
    <w:p>
      <w:pPr>
        <w:pStyle w:val="Normal"/>
        <w:rPr/>
      </w:pPr>
      <w:r>
        <w:rPr/>
        <w:t>Ahora, los coordinadores distritales deben responsabilizarse de todo el proceso de planeación, presupuesto, implementación y supervisión de las tareas que previamente realizaba el PNT a pesar de la falta de experiencia técnica en áreas estratégicas del DOTS; lo que hace, que el proceso de descentralización sea un reto para los PNT. Por ejemplo, los coordinadores distritales no tienen experiencia en el manejo de suministro de medicamentos.</w:t>
      </w:r>
    </w:p>
    <w:p>
      <w:pPr>
        <w:pStyle w:val="Normal"/>
        <w:rPr/>
      </w:pPr>
      <w:r>
        <w:rPr/>
      </w:r>
    </w:p>
    <w:p>
      <w:pPr>
        <w:pStyle w:val="Normal"/>
        <w:rPr/>
      </w:pPr>
      <w:r>
        <w:rPr/>
        <w:t xml:space="preserve">Por favor, desarrolle un marco de M&amp;E que demuestre la manera en que los niveles distritales pueden  mantener el mismo nivel de logros para el programa de DOTS. </w:t>
      </w:r>
    </w:p>
    <w:p>
      <w:pPr>
        <w:pStyle w:val="Normal"/>
        <w:rPr/>
      </w:pPr>
      <w:r>
        <w:rPr/>
      </w:r>
    </w:p>
    <w:p>
      <w:pPr>
        <w:pStyle w:val="Normal"/>
        <w:rPr/>
      </w:pPr>
      <w:r>
        <w:rPr>
          <w:i/>
          <w:iCs/>
        </w:rPr>
        <w:t>Sugerencia:</w:t>
      </w:r>
      <w:r>
        <w:rPr/>
        <w:t xml:space="preserve"> Tenga en consideración el rendimiento que requiere el nivel distrital para poder mantener los logros obtenidos hasta el momento, en cuanto a la detección de casos y el éxito del tratamiento.   Primero, utilice el modelo lógico de la hoja de trabajo #1  para hacer el bosquejo del marco con una lista de metas, objetivos y procesos para el distrito. Luego, transfiera las metas y objetivos al modelo lógico de la hoja de trabajo #2 y haga una lista específica de las actividades que van a ser implementadas para alcanzar dichas metas y objetivos. </w:t>
      </w:r>
    </w:p>
    <w:p>
      <w:pPr>
        <w:pStyle w:val="Normal"/>
        <w:rPr/>
      </w:pPr>
      <w:r>
        <w:rPr/>
      </w:r>
    </w:p>
    <w:p>
      <w:pPr>
        <w:pStyle w:val="Normal"/>
        <w:rPr/>
      </w:pPr>
      <w:r>
        <w:rPr/>
        <w:t xml:space="preserve">Cada grupo presentara su marco al finalizar el ejercicio. </w:t>
      </w:r>
    </w:p>
    <w:p>
      <w:pPr>
        <w:pStyle w:val="Normal"/>
        <w:rPr/>
      </w:pPr>
      <w:r>
        <w:rPr/>
      </w:r>
    </w:p>
    <w:p>
      <w:pPr>
        <w:pStyle w:val="Normal"/>
        <w:rPr>
          <w:i/>
          <w:i/>
        </w:rPr>
      </w:pPr>
      <w:r>
        <w:rPr>
          <w:i/>
        </w:rPr>
        <w:t xml:space="preserve">*Estos marcos van a utilizarse nuevamente mañana y el domingo, por favor tráigalos de regreso. </w:t>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43:00Z</dcterms:created>
  <dc:creator>CLAUDIA MEDINA</dc:creator>
  <dc:description/>
  <dc:language>en-US</dc:language>
  <cp:lastModifiedBy>Jessica Posner</cp:lastModifiedBy>
  <dcterms:modified xsi:type="dcterms:W3CDTF">2005-03-21T15:43:00Z</dcterms:modified>
  <cp:revision>2</cp:revision>
  <dc:subject/>
  <dc:title>Estudio de Caso – Desarrollo de un marco para el Monitoreo y la Evaluación de progra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072118</vt:r8>
  </property>
  <property fmtid="{D5CDD505-2E9C-101B-9397-08002B2CF9AE}" pid="3" name="_AuthorEmail">
    <vt:lpwstr>jposner@tulane.edu</vt:lpwstr>
  </property>
  <property fmtid="{D5CDD505-2E9C-101B-9397-08002B2CF9AE}" pid="4" name="_AuthorEmailDisplayName">
    <vt:lpwstr>Jessica Posner</vt:lpwstr>
  </property>
  <property fmtid="{D5CDD505-2E9C-101B-9397-08002B2CF9AE}" pid="5" name="_EmailSubject">
    <vt:lpwstr>MEASURE TB Workshop</vt:lpwstr>
  </property>
</Properties>
</file>